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ΟΙΗΣΗ ΚΑΙ ΕΡΓΑ ΤΕΧΝΗΣ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54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ιογραφίες ποιητών και ζωγράφω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οιητικές συλλογές και έργα ζωγράφω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ντιστοιχία ποιημάτων με έργα ζωγραφική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5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έρθουν σ’ επαφή με την ποίηση και τη ζωγραφική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νδυάσουν ποιήματα με έργα επώνυμων ζωγράφων, αναπτύσσοντας έτσι τη δημιουργική και κριτική σκέψη και στάση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προσεγγίσουν αισθητικά, ποιήματα και έργα τέχνη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ξοικειωθούν με το γραπτό λόγο της ποίησης και τις διάφορες «τεχνοτροπίες» των ζωγράφ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νδυάσουν τις γνώσεις και τη σοφία με το χάρισμα να μεταδίδεται άμεσα η αγάπη για τα έργα τέχνης που περιγράφοντα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8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bCs/>
                <w:szCs w:val="24"/>
              </w:rPr>
              <w:t>Μουσεία, Πινακοθήκες, Διαδίκτυο, Σχολή Καλών Τεχνών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3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λώσσα, Φιλαναγνωσί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ιστορ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εωγραφ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τράπεζας πληροφοριώ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έργα ζωγραφική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963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Έρευνα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σχολική ομάδα συλλέγει ποιήματα από ποιητικές συλλογές και εικόνες με έργα ζωγράφων απ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ιβλία, αρχεία, βιβλιοθήκες και διαδίκτυο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Μελέτη και ερμηνεία υλικού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επεξεργάζεται τις πληροφορίες και το υλικό που συνέλεξ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ομάδα προσεγγίζει και κατανοεί τα ποιήματα και εντοπίζει μέσα από τις βιογραφίες τις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θήκες κάτω από τις οποίες γράφτηκαν και αντίστοιχα την αισθητική των έργων ζωγραφική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Παρουσίαση υλικού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ομάδα συσχετίζει ποιήματα με αντίστοιχα έργα ζωγραφικής. Παρουσιάζει έκθεση με θέμα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Ποίηση και Τέχνη» ή κατασκευάζει λεύκωμα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3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48:00Z</dcterms:modified>
  <cp:revision>3</cp:revision>
  <dc:subject/>
  <dc:title/>
</cp:coreProperties>
</file>